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543496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850"/>
        <w:gridCol w:w="851"/>
        <w:gridCol w:w="24"/>
        <w:gridCol w:w="826"/>
        <w:gridCol w:w="899"/>
      </w:tblGrid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ПРЕСТИ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 100%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/кожза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коко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7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КЛАССИК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 100%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/кожза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кокож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з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КЛАССИКА-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 подлок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 100%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/кожза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кокож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з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КЛАССИКА х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 100%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/кожза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кокож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з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iCs/>
                <w:sz w:val="24"/>
              </w:rPr>
              <w:t>МОДУ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 100%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/кожза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коко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Пуф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4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Кресло коференц-1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С накладной подушкой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высота 90 см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ширина габарит.68 с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16"/>
              </w:rPr>
              <w:t>ширина внутр. 49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 100%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кокож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Кресло коференц-2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С накладной подушкой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высота 90 см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ширина габарит.62 с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16"/>
              </w:rPr>
              <w:t>ширина внутр. 49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 100%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кокож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ЛЮ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 100%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/кожза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коко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4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АЛЬТЕРНАТИВА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Без подлок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кань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категор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категории</w:t>
            </w:r>
          </w:p>
          <w:p>
            <w:pPr>
              <w:pStyle w:val="Normal"/>
              <w:ind w:left="720" w:hanging="720"/>
              <w:rPr>
                <w:i/>
                <w:i/>
                <w:iCs/>
              </w:rPr>
            </w:pPr>
            <w:r>
              <w:rPr>
                <w:i/>
                <w:iCs/>
              </w:rPr>
              <w:t>3 категории</w:t>
            </w:r>
          </w:p>
          <w:p>
            <w:pPr>
              <w:pStyle w:val="Normal"/>
              <w:ind w:left="720" w:hanging="720"/>
              <w:rPr>
                <w:i/>
                <w:i/>
                <w:iCs/>
              </w:rPr>
            </w:pPr>
            <w:r>
              <w:rPr>
                <w:i/>
                <w:iCs/>
              </w:rPr>
              <w:t>4 катег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АЛЬТЕРНА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кань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категор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категории</w:t>
            </w:r>
          </w:p>
          <w:p>
            <w:pPr>
              <w:pStyle w:val="Normal"/>
              <w:ind w:left="720" w:hanging="720"/>
              <w:rPr>
                <w:i/>
                <w:i/>
                <w:iCs/>
              </w:rPr>
            </w:pPr>
            <w:r>
              <w:rPr>
                <w:i/>
                <w:iCs/>
              </w:rPr>
              <w:t>3 категор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 катег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КАР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кань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категор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категории</w:t>
            </w:r>
          </w:p>
          <w:p>
            <w:pPr>
              <w:pStyle w:val="Normal"/>
              <w:ind w:left="720" w:hanging="720"/>
              <w:rPr>
                <w:i/>
                <w:i/>
                <w:iCs/>
              </w:rPr>
            </w:pPr>
            <w:r>
              <w:rPr>
                <w:i/>
                <w:iCs/>
              </w:rPr>
              <w:t>3 категор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 категории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-К-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3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-К-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8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5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709" w:right="180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i/>
          <w:i/>
          <w:iCs/>
          <w:color w:val="FF9900"/>
          <w:lang w:val="en-US"/>
        </w:rPr>
      </w:pPr>
      <w:r>
        <w:rPr/>
        <w:drawing>
          <wp:inline distT="0" distB="0" distL="0" distR="0">
            <wp:extent cx="7029450" cy="70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i/>
          <w:i/>
          <w:iCs/>
          <w:color w:val="FF9900"/>
        </w:rPr>
      </w:pPr>
      <w:r>
        <w:rPr>
          <w:i/>
          <w:iCs/>
          <w:color w:val="FF9900"/>
        </w:rPr>
        <w:t>Мягкая кожаная мебель</w:t>
      </w:r>
    </w:p>
    <w:p>
      <w:pPr>
        <w:pStyle w:val="Normal"/>
        <w:jc w:val="center"/>
        <w:rPr>
          <w:i/>
          <w:i/>
          <w:iCs/>
          <w:color w:val="FF9900"/>
        </w:rPr>
      </w:pPr>
      <w:r>
        <w:rPr>
          <w:i/>
          <w:iCs/>
          <w:color w:val="FF9900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80"/>
        <w:gridCol w:w="1593"/>
        <w:gridCol w:w="1593"/>
        <w:gridCol w:w="1346"/>
        <w:gridCol w:w="1176"/>
        <w:gridCol w:w="1176"/>
        <w:gridCol w:w="1258"/>
        <w:gridCol w:w="1258"/>
        <w:gridCol w:w="1188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лы (расчет ведется слева направо)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-К-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-К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-К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-К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-К-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ЕМЬЕР</w:t>
            </w:r>
          </w:p>
          <w:p>
            <w:pPr>
              <w:pStyle w:val="Heading2"/>
              <w:rPr/>
            </w:pPr>
            <w:r>
              <w:rPr/>
              <w:t>Спальный механизм-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  </w:t>
            </w:r>
            <w:r>
              <w:rPr>
                <w:i/>
                <w:iCs/>
                <w:sz w:val="22"/>
              </w:rPr>
              <w:t>кожа 100%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а/кожза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экокож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з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9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1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2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2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0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9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5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4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5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1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,75х2,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3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,30х2,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8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35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1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,75х2,8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8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4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6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,30х2,8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95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7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4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,85х2,8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2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9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7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ФОРТУНА</w:t>
            </w:r>
          </w:p>
          <w:p>
            <w:pPr>
              <w:pStyle w:val="Heading2"/>
              <w:rPr/>
            </w:pPr>
            <w:r>
              <w:rPr/>
              <w:t>Спальный механизм – 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а 100%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а/кожза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экокож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з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5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7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1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7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6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8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5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2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0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,70х2,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37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8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,30х2,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4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4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7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,70х2,8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8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3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,30х2,8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8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4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,80х2,8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07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3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ФОРТУН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Без спального механизм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</w:rPr>
              <w:t>На хромированных опора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а 100%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а/кожза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экокож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з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9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4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9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2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3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6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4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,70х2,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4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0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5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,30х2,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1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19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5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,70х2,8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1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36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,30х2,8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85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7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,80х2,8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19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1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9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5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МЕЧТА</w:t>
            </w:r>
          </w:p>
          <w:p>
            <w:pPr>
              <w:pStyle w:val="Heading2"/>
              <w:rPr/>
            </w:pPr>
            <w:r>
              <w:rPr/>
              <w:t>Спальный механизм – 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а 100%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а/кожза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экокож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3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3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5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8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7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6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,85х2,4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98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0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,40х2,4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2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82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,85х2,9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3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85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,40х2,9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60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07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4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,95х2,9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86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3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0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ФАВОРИТ</w:t>
            </w:r>
          </w:p>
          <w:p>
            <w:pPr>
              <w:pStyle w:val="Heading2"/>
              <w:rPr/>
            </w:pPr>
            <w:r>
              <w:rPr/>
              <w:t>Без спального механиз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а 100%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а/кожза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экокож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з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4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9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2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4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5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5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6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7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10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МОЗА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а 100%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жа 50%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экокож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ткань)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</w:rPr>
              <w:t>Малый сегмент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1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2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8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 xml:space="preserve">Большой </w:t>
            </w:r>
            <w:r>
              <w:rPr>
                <w:i/>
                <w:iCs/>
              </w:rPr>
              <w:t>сегмент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</w:rPr>
              <w:t>135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 xml:space="preserve">Прямой </w:t>
            </w:r>
            <w:r>
              <w:rPr>
                <w:i/>
                <w:iCs/>
              </w:rPr>
              <w:t>сегмент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</w:rPr>
              <w:t>128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0:27:00Z</dcterms:created>
  <dc:creator>Reanimator Me User</dc:creator>
  <dc:description/>
  <dc:language>en-US</dc:language>
  <cp:lastModifiedBy>Micle</cp:lastModifiedBy>
  <cp:lastPrinted>2003-08-22T10:59:00Z</cp:lastPrinted>
  <dcterms:modified xsi:type="dcterms:W3CDTF">2004-03-01T00:27:00Z</dcterms:modified>
  <cp:revision>2</cp:revision>
  <dc:subject/>
  <dc:title> </dc:title>
</cp:coreProperties>
</file>